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59990</wp:posOffset>
            </wp:positionH>
            <wp:positionV relativeFrom="paragraph">
              <wp:posOffset>-4445</wp:posOffset>
            </wp:positionV>
            <wp:extent cx="762000" cy="914400"/>
            <wp:effectExtent l="0" t="0" r="0" b="0"/>
            <wp:wrapNone/>
            <wp:docPr id="1" name="Дружненское СП 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ужненское СП 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ind w:right="-5" w:hanging="0"/>
        <w:jc w:val="center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tabs>
          <w:tab w:val="clear" w:pos="708"/>
          <w:tab w:val="left" w:pos="2850" w:leader="none"/>
        </w:tabs>
        <w:ind w:right="-5" w:hanging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34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</w:t>
      </w:r>
      <w:r>
        <w:rPr/>
        <w:t xml:space="preserve">от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валификационных требованиях для замещения должностей муниципальной службы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6 марта 2018 года № 3746-КЗ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Дружненского сельского поселения  Белореченского района, п о с т а н о в л я ю:</w:t>
      </w:r>
    </w:p>
    <w:p>
      <w:pPr>
        <w:pStyle w:val="ConsPlusNormal"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pacing w:lineRule="auto" w:line="26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(приложение №1);</w:t>
      </w:r>
    </w:p>
    <w:p>
      <w:pPr>
        <w:pStyle w:val="ConsPlusNormal"/>
        <w:widowControl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Дружненского сельского поселения Белореченского  района (приложение № 2,3,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знать утратившими силу следующие постановления                                                              администрации Дружненского сельского поселения Белореч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т 16 июня 2009 года № 65 «Об утверждении Положения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считать утратившим силу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от </w:t>
      </w:r>
      <w:r>
        <w:rPr>
          <w:color w:val="000000"/>
        </w:rPr>
        <w:t xml:space="preserve">16 мая 2011 </w:t>
      </w:r>
      <w:r>
        <w:rPr/>
        <w:t xml:space="preserve">года № </w:t>
      </w:r>
      <w:r>
        <w:rPr>
          <w:color w:val="000000"/>
        </w:rPr>
        <w:t>80</w:t>
      </w:r>
      <w:r>
        <w:rPr/>
        <w:t xml:space="preserve"> «Об утверждении квалификационных требований к профессиональным знаниям и навыкам,  необходимым для исполнения должностных обязанностей муниципальными служащими и квалификационных требований к должностям муниципальной службы в администрации </w:t>
      </w:r>
      <w:r>
        <w:rPr>
          <w:color w:val="000000"/>
        </w:rPr>
        <w:t>Дружненского</w:t>
      </w:r>
      <w:r>
        <w:rPr/>
        <w:t xml:space="preserve">  сельского поселения Белоречен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т 26 июня 2012 года № 69 «Об утверждении квалификационных требований к профессиональным знаниям и навыкам, уровню профессионального образования, к стажу муниципальной службы (государственной службы)  и стажу (опыту) работы по специальности, необходимым для исполнения должностных обязанностей лиц, замещающих должности муниципальной службы в администрации Дружненского сельского поселения Белоречен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от 07 мая 2014 года № 94 «О внесении изменений в постановление администрации Дружненского сельского поселения Белореченского района от 26 июня 2012 года № 69 "Об утверждении квалификационных требований к профессиональным знаниям и навыкам, уровню профессионального образования, стажу муниципальной службы (государственной службы) и стажу (опыту) работы по специальности, необходимым для исполнения должностных обязанностей лиц, замещающих должности муниципальной службы администрации Дружненского сельского поселения </w:t>
        <w:tab/>
        <w:t>Белореченского района"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т 22 декабря 2014 года № 249 «О внесении изменений в постановление администрации Дружненского сельского поселения Белореченского района от 26 июня 2012 года № 69 "Об утверждении квалификационных требований к профессиональным знаниям и навыкам, уровню профессионального образования, к стажу муниципальной службы (государственной службы)  и стажу (опыту) работы по специальности, необходимым для исполнения должностных обязанностей лиц, замещающих должности муниципальной службы в администрации Дружненского сельского поселения Белореченского района"».</w:t>
      </w:r>
    </w:p>
    <w:p>
      <w:pPr>
        <w:pStyle w:val="Normal"/>
        <w:autoSpaceDE w:val="false"/>
        <w:ind w:firstLine="709"/>
        <w:jc w:val="both"/>
        <w:rPr/>
      </w:pPr>
      <w:r>
        <w:rPr/>
        <w:t>4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Белореченского района                                                                             А.Н.Шипко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1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Cs/>
        </w:rPr>
      </w:pPr>
      <w:r>
        <w:rPr>
          <w:rFonts w:eastAsia="Arial CYR" w:cs="Arial CYR"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Cs/>
        </w:rPr>
      </w:pPr>
      <w:r>
        <w:rPr>
          <w:rFonts w:eastAsia="Arial CYR" w:cs="Arial CYR"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квалификационных требованиях для замещения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олжностей муниципальной службы в администраци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Настоящее Положение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разработано 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рта 2007 года №25-ФЗ «О муниципальной службе в Российской Федерации» и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Краснодарского</w:t>
      </w:r>
      <w:r>
        <w:rPr/>
        <w:t xml:space="preserve"> края от 8 июня 2007 года №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Дружненского сельского поселения Белореченского района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>2. Квалификационные требования для замещения должностей муниципальной службы в администрации Дружненского сельского поселения Белоречен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2.1. Квалификационные требования к уровню профессион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/>
        <w:t>по  главным  должностям муниципальной службы - 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 ведущим должностям муниципальной службы – высшее образование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е должности муниципальной службы - стаж муниципальной службы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/>
        <w:t>ведущих, старших и младших должностей муниципальной службы без предъявления требований к стажу.</w:t>
      </w:r>
    </w:p>
    <w:p>
      <w:pPr>
        <w:pStyle w:val="Normal"/>
        <w:autoSpaceDE w:val="false"/>
        <w:ind w:firstLine="709"/>
        <w:jc w:val="both"/>
        <w:rPr/>
      </w:pPr>
      <w:r>
        <w:rPr/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</w:rPr>
          <w:t>Конституции</w:t>
        </w:r>
      </w:hyperlink>
      <w:r>
        <w:rPr>
          <w:color w:val="000000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/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</w:rPr>
          <w:t>устава</w:t>
        </w:r>
      </w:hyperlink>
      <w:r>
        <w:rPr/>
        <w:t xml:space="preserve"> Дружнен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 об отраслевом (функциональном) органе администрации Дружненского сельского поселения Белореченского района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правил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норм охраны труда и противопожарной защиты;</w:t>
      </w:r>
    </w:p>
    <w:p>
      <w:pPr>
        <w:pStyle w:val="Normal"/>
        <w:autoSpaceDE w:val="false"/>
        <w:ind w:firstLine="709"/>
        <w:jc w:val="both"/>
        <w:rPr/>
      </w:pPr>
      <w:r>
        <w:rPr/>
        <w:t>правил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оборота и работы со служебной информацией, Инструкции по делопроизводству в администрации Дружнен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 области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информационно-коммуникационными технологиями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организовать личный труд и планировать служебно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официально-деловым стилем современного русского языка.</w:t>
      </w:r>
    </w:p>
    <w:p>
      <w:pPr>
        <w:pStyle w:val="Normal"/>
        <w:autoSpaceDE w:val="false"/>
        <w:ind w:firstLine="709"/>
        <w:jc w:val="both"/>
        <w:rPr/>
      </w:pPr>
      <w:r>
        <w:rPr/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3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государственного 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определяющие перспективы развития Российской Федерации, Краснодарского края, муниципального образования Белореченский район и Дружненского сельского поселения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управления персоналом.</w:t>
      </w:r>
    </w:p>
    <w:p>
      <w:pPr>
        <w:pStyle w:val="Normal"/>
        <w:autoSpaceDE w:val="false"/>
        <w:ind w:firstLine="709"/>
        <w:jc w:val="both"/>
        <w:rPr/>
      </w:pPr>
      <w:r>
        <w:rPr/>
        <w:t>3.3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го (государственного) управления, анализа состояния и динамики развития Краснодарского края, муниципального образования Белореченский район и Дружненского сельского поселения в соответствующей сфере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-распоряд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деловых переговоров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и ведения личного приема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взаимодействия со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4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4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аналитической, экспертной работы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оставления и исполнения перспективных и текущих планов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взаимодействия со специалистами других органов и отраслевых (функциональных) органов администрации муниципального образования Белореченский район для решения профессиональных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построения межличностных отношений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деловых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5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5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я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тизации и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го, хозяйственного и иного обеспечения деятельности администрации Дружненского сельского поселения 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эффективного межличност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3.6. Требования к знаниям и умениям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/>
      </w:pPr>
      <w:r>
        <w:rPr/>
        <w:t>3.6.1. Для 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/>
      </w:pPr>
      <w:r>
        <w:rPr/>
        <w:t>1) знание:</w:t>
      </w:r>
    </w:p>
    <w:p>
      <w:pPr>
        <w:pStyle w:val="Normal"/>
        <w:autoSpaceDE w:val="false"/>
        <w:ind w:firstLine="709"/>
        <w:jc w:val="both"/>
        <w:rPr/>
      </w:pPr>
      <w:r>
        <w:rPr/>
        <w:t>правовых аспектов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/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/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/>
      </w:pPr>
      <w:r>
        <w:rPr/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умение: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операционной системе;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я электронной почтой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текстовом редакторе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базами данных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системами управления проектами.</w:t>
      </w:r>
    </w:p>
    <w:p>
      <w:pPr>
        <w:pStyle w:val="Normal"/>
        <w:autoSpaceDE w:val="false"/>
        <w:ind w:firstLine="709"/>
        <w:jc w:val="both"/>
        <w:rPr/>
      </w:pPr>
      <w:r>
        <w:rPr/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/>
      </w:pPr>
      <w:r>
        <w:rPr/>
        <w:t>1) знание:</w:t>
      </w:r>
    </w:p>
    <w:p>
      <w:pPr>
        <w:pStyle w:val="Normal"/>
        <w:autoSpaceDE w:val="false"/>
        <w:ind w:firstLine="709"/>
        <w:jc w:val="both"/>
        <w:rPr/>
      </w:pPr>
      <w:r>
        <w:rPr/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/>
      </w:pPr>
      <w:r>
        <w:rPr/>
        <w:t>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2) умение: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операционной системе;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я электронной почтой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текстовом редакторе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электронными таб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и презентаций;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я графических объектов в электронных документах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базами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Дружненского сельского поселения Белоречен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Дружненского сельского поселения Белоречен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Дружненского сельского поселения Белоречен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 xml:space="preserve">6. Функциональные квалификационные требования разрабатываются руководителями отделов, с учетом требований, предусмотренных </w:t>
      </w:r>
      <w:r>
        <w:rPr/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color w:val="000000"/>
        </w:rPr>
        <w:t>и устанавливаются должностной инструкцией муниципального служащег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7. </w:t>
      </w:r>
      <w:r>
        <w:rPr/>
        <w:t>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Дружненского сельского поселения Белореченск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Функциональные квалификационные требования к знаниям включаю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нание конкретных нормативных правовых актов Российской Федерации </w:t>
        <w:br/>
        <w:t>и Краснодарского края, нормативных правовых актов администрации Дружненского сельского поселения Белореченского района, регулирующих вопросы, связанные с исполнением должностных обязан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ые зн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2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Дружненского сельского поселения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Белореченского района                                                                         Л.В.Кнышова                                                                            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 2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b/>
                <w:b/>
                <w:lang w:eastAsia="ar-SA"/>
              </w:rPr>
            </w:pPr>
            <w:r>
              <w:rPr>
                <w:szCs w:val="28"/>
              </w:rPr>
              <w:t xml:space="preserve">от № </w:t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</w:rPr>
        <w:t>КВАЛИФИКАЦИОННЫЕ ТРЕБОВАНИЯ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</w:rPr>
        <w:t xml:space="preserve">к лицам, замещающим должности муниципальной службы </w:t>
      </w:r>
      <w:r>
        <w:rPr>
          <w:rFonts w:eastAsia="Arial CYR"/>
          <w:b/>
          <w:bCs/>
        </w:rPr>
        <w:t>администр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Дружненского сельского поселения Белореченского района</w:t>
      </w:r>
    </w:p>
    <w:p>
      <w:pPr>
        <w:pStyle w:val="Normal"/>
        <w:autoSpaceDE w:val="false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024"/>
        <w:gridCol w:w="1551"/>
        <w:gridCol w:w="2242"/>
        <w:gridCol w:w="2265"/>
        <w:gridCol w:w="2008"/>
        <w:gridCol w:w="421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Дружненского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го поселения Белореченского район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а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ее образование не ниже уровня специалитета, магистратуры по профилю замещаемой долж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экономики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менее одного года стажа муниципальной службы или стажа работы по специальности     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. Специалист по налогообложению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коммерц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 (торговое дело)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оммерц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менеджмента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- 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юриспруденц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газоснабжение и вентиля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в техносфер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 чрезвычайных ситуац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и наземного транспорта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ранспортных процессов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транспортно-технологические комплексы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и автомобильное хозяйство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безопасность движен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ология 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истор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образование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здоровье и практическая медиц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здоровье и профилактическая медиц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общей гигиене, по эпидемиолог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медиц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общей практик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ультуролог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оциально-культурной деятельност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-библиограф, преподаватель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е искусства и литературное творче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адастр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строительство и хозяйств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троительных материалов, изделий и конструкц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здан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образова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Белореченского района                                                                                                                                  Л.В.Кнышова             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 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от №</w:t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КВАЛИФИКАЦИОННЫЕ ТРЕБОВА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 CYR" w:cs="Arial CYR"/>
          <w:b/>
          <w:bCs/>
        </w:rPr>
        <w:t xml:space="preserve">к лицам, замещающим должности муниципальной службы общего отдела </w:t>
      </w:r>
    </w:p>
    <w:p>
      <w:pPr>
        <w:pStyle w:val="Normal"/>
        <w:autoSpaceDE w:val="false"/>
        <w:jc w:val="center"/>
        <w:rPr>
          <w:rFonts w:eastAsia="Arial CYR"/>
          <w:bCs/>
        </w:rPr>
      </w:pPr>
      <w:r>
        <w:rPr>
          <w:rFonts w:eastAsia="Arial CYR"/>
          <w:b/>
          <w:bCs/>
        </w:rPr>
        <w:t>администрации Дружненского сельского поселения Белореченского района</w:t>
      </w:r>
    </w:p>
    <w:tbl>
      <w:tblPr>
        <w:tblW w:w="146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022"/>
        <w:gridCol w:w="1551"/>
        <w:gridCol w:w="2354"/>
        <w:gridCol w:w="2028"/>
        <w:gridCol w:w="2322"/>
        <w:gridCol w:w="3914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бщего отде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образование по профилю деятель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е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-землеустро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бластям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е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-землеустро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бластям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Дружненского сельского поселения 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/>
        <w:t xml:space="preserve">Белореченского района                                                                                                                              Л.В.Кнышова                                                                                                    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 4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от №</w:t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 xml:space="preserve">к лицам, замещающим должности муниципальной службы финансового отдела </w:t>
      </w:r>
    </w:p>
    <w:p>
      <w:pPr>
        <w:pStyle w:val="Normal"/>
        <w:autoSpaceDE w:val="false"/>
        <w:jc w:val="center"/>
        <w:rPr>
          <w:rFonts w:eastAsia="Arial CYR"/>
          <w:bCs/>
        </w:rPr>
      </w:pPr>
      <w:r>
        <w:rPr>
          <w:rFonts w:eastAsia="Arial CYR" w:cs="Arial CYR"/>
          <w:b/>
          <w:bCs/>
        </w:rPr>
        <w:t>администрации Дружненского сельского поселения Белореченского района</w:t>
      </w:r>
    </w:p>
    <w:p>
      <w:pPr>
        <w:pStyle w:val="Normal"/>
        <w:autoSpaceDE w:val="false"/>
        <w:rPr>
          <w:rFonts w:eastAsia="Arial CYR"/>
          <w:bCs/>
        </w:rPr>
      </w:pPr>
      <w:r>
        <w:rPr>
          <w:rFonts w:eastAsia="Arial CYR"/>
          <w:bCs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1839"/>
        <w:gridCol w:w="1331"/>
        <w:gridCol w:w="2171"/>
        <w:gridCol w:w="2093"/>
        <w:gridCol w:w="1943"/>
        <w:gridCol w:w="4753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финансового  управления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/>
            </w:pPr>
            <w:r>
              <w:rPr/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ConsPlusNormal"/>
              <w:ind w:firstLine="36"/>
              <w:rPr/>
            </w:pPr>
            <w:r>
              <w:rPr/>
            </w:r>
          </w:p>
          <w:p>
            <w:pPr>
              <w:pStyle w:val="ConsPlusNormal"/>
              <w:ind w:firstLine="36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финансового  отдела 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мент организ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калавр</w:t>
            </w:r>
          </w:p>
          <w:p>
            <w:pPr>
              <w:pStyle w:val="ConsPlusNormal"/>
              <w:rPr/>
            </w:pPr>
            <w:r>
              <w:rPr/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2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ового отдела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в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2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ового отдела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Белореченского района                                                                                                                               Л.В.Кнышова                </w:t>
      </w:r>
    </w:p>
    <w:p>
      <w:pPr>
        <w:pStyle w:val="Normal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000" w:hanging="0"/>
      <w:jc w:val="right"/>
      <w:outlineLvl w:val="0"/>
    </w:pPr>
    <w:rPr>
      <w:rFonts w:eastAsia="Andale Sans UI;Times New Roman"/>
      <w:kern w:val="2"/>
      <w:szCs w:val="24"/>
      <w:lang w:val="zxx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pacing w:val="2"/>
      <w:sz w:val="25"/>
      <w:szCs w:val="25"/>
      <w:lang w:bidi="ar-SA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Andale Sans UI;Times New Roman"/>
      <w:kern w:val="2"/>
      <w:sz w:val="28"/>
      <w:szCs w:val="24"/>
      <w:lang w:val="zxx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AF25CB89B8AAB6B01DB0E225BEA94B9FE3F83472387FB3009243944ADA7C7CC765B6231B2931DBq9S0N" TargetMode="External"/><Relationship Id="rId4" Type="http://schemas.openxmlformats.org/officeDocument/2006/relationships/hyperlink" Target="consultantplus://offline/ref=1AAF25CB89B8AAB6B01DAEEF33D2F6419AEAA6307B387CEC5EC145C3158A7A298725B076586D3FDB92569AA1qCS3N" TargetMode="External"/><Relationship Id="rId5" Type="http://schemas.openxmlformats.org/officeDocument/2006/relationships/hyperlink" Target="consultantplus://offline/ref=1AAF25CB89B8AAB6B01DB0E225BEA94B9FE9FF38716828B151C74Dq9S1N" TargetMode="External"/><Relationship Id="rId6" Type="http://schemas.openxmlformats.org/officeDocument/2006/relationships/hyperlink" Target="consultantplus://offline/ref=1AAF25CB89B8AAB6B01DAEEF33D2F6419AEAA6307B3873E45FC345C3158A7A298725B076586D3FDB92569EA3qCS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9:00Z</dcterms:created>
  <dc:creator>agopyan</dc:creator>
  <dc:description/>
  <cp:keywords/>
  <dc:language>en-US</dc:language>
  <cp:lastModifiedBy>KRISTI</cp:lastModifiedBy>
  <cp:lastPrinted>2019-01-17T15:45:00Z</cp:lastPrinted>
  <dcterms:modified xsi:type="dcterms:W3CDTF">2019-02-14T11:33:00Z</dcterms:modified>
  <cp:revision>68</cp:revision>
  <dc:subject/>
  <dc:title>О внесении изменений в постановление администрации муниципального образования Белореченский район от 11 июня 2010 года №1158 «Об утверждении квалификационных требований к профессиональным знаниям и навыкам и должностям муниципальной службы в администраци</dc:title>
</cp:coreProperties>
</file>